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доходную часть бюджета предлагается внести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т 79 584,4 тыс. руб., в том числе:</w:t>
      </w:r>
    </w:p>
    <w:p>
      <w:pPr>
        <w:pStyle w:val="Normal"/>
        <w:ind w:firstLine="709"/>
        <w:jc w:val="both"/>
        <w:rPr/>
      </w:pPr>
      <w:r>
        <w:rPr/>
        <w:t>1. Предлагается внести изменения в объем безвозмездных поступлений на сумму 15 634,4 тыс.рублей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560"/>
      </w:tblGrid>
      <w:tr>
        <w:trPr>
          <w:trHeight w:val="112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94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2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12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Забайкальского края на 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61,5 </w:t>
            </w:r>
          </w:p>
        </w:tc>
      </w:tr>
      <w:tr>
        <w:trPr>
          <w:trHeight w:val="624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бесплатным питанием детей из многодетных семей 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902,1</w:t>
            </w:r>
          </w:p>
        </w:tc>
      </w:tr>
      <w:tr>
        <w:trPr>
          <w:trHeight w:val="872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, проводимых в 2025 году, посвященных 80-летию Победы в Великой Отечественной войн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предупреждению и ликвидации последствий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приведению в нормативное состояние объектов размещения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6,9</w:t>
            </w:r>
          </w:p>
        </w:tc>
      </w:tr>
      <w:tr>
        <w:trPr>
          <w:trHeight w:val="69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текущему содержанию объектов размещения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,4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созданию и (или) реконструкции контейнер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врата остатков средст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 634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длагается увеличить объем налоговых доходов в сумме 67</w:t>
      </w:r>
      <w:r>
        <w:rPr>
          <w:lang w:val="en-US"/>
        </w:rPr>
        <w:t> </w:t>
      </w:r>
      <w:r>
        <w:rPr/>
        <w:t>000,0 тыс. рублей, в т.ч.:</w:t>
      </w:r>
    </w:p>
    <w:p>
      <w:pPr>
        <w:pStyle w:val="Normal"/>
        <w:jc w:val="both"/>
        <w:rPr/>
      </w:pPr>
      <w:r>
        <w:rPr/>
        <w:tab/>
        <w:t>Налог на добычу полезных ископаемых + 58 000,0 тыс. рублей;</w:t>
      </w:r>
    </w:p>
    <w:p>
      <w:pPr>
        <w:pStyle w:val="Normal"/>
        <w:jc w:val="both"/>
        <w:rPr/>
      </w:pPr>
      <w:r>
        <w:rPr/>
        <w:tab/>
        <w:t>Государственная пошлина, сборы + 9 0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Источники финансирования дефицита бюджета:</w:t>
      </w:r>
    </w:p>
    <w:p>
      <w:pPr>
        <w:pStyle w:val="Normal"/>
        <w:ind w:firstLine="709"/>
        <w:jc w:val="both"/>
        <w:rPr/>
      </w:pPr>
      <w:r>
        <w:rPr/>
        <w:t>Предлагается увеличить бюджетные ассигнования за счет возврата бюджетных кредитов, предоставленных другим бюджетам бюджетной системы Российской Федерации из бюджета муниципального района в сумме фактически поступивших средств на 05.06.2025 года - 1000,0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122 655,4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межбюджетных трансфертов из краевого бюджета 12 584,4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П8050 3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91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310 000000921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96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  <w:r>
              <w:rPr>
                <w:lang w:val="en-US"/>
              </w:rPr>
              <w:t>2</w:t>
            </w:r>
            <w:r>
              <w:rPr/>
              <w:t xml:space="preserve"> 0412 00000</w:t>
            </w:r>
            <w:r>
              <w:rPr>
                <w:lang w:val="en-US"/>
              </w:rPr>
              <w:t>S6090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+ 1 76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605 0000077275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 01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605 0000077276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 27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605 0000077277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 6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04927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1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72516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1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7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4 90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2 58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За счет средств прочих безвозмездных поступлений 3050,0тыс.рублей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3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0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0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7950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45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9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102 00000</w:t>
            </w:r>
            <w:r>
              <w:rPr>
                <w:lang w:val="en-US"/>
              </w:rPr>
              <w:t>L</w:t>
            </w:r>
            <w:r>
              <w:rPr/>
              <w:t>5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1 8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3 050,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остатков средств дорожного фонда на 01.01.2025г на основании Решений Совета муниципального района «Шилкинский район» от 03 апреля 2025 года № 33/183 и № 33/184.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409 000003150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 3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4 62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неокрашенных остатков на начало года в соответствии с пунктом 8 статьи 217 Бюджетного кодекса Российской Федерации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204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6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6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5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001 0000049101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001 0000049101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 10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3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9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202 0000045799 6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 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3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3 00000210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2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 324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7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89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04927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1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7950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5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1102 0000051297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1102 0000051297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7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 0113 00000090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 0113 0000009002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78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 54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95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7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9517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1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7 0000043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2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8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 26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79501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5 75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дополнительных налоговых доходов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0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1 0000070051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 95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568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3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6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202 0000045799 6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 2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6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7950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41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0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7 85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1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4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1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 67 000,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0" w:name="_Hlk201042115"/>
      <w:r>
        <w:rPr/>
        <w:t>За счет возврата бюджетных кредитов, предоставленных другим бюджетам бюджетной системы Российской Федерации из бюджета муниципального района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1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5 0000079507 8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3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 1 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" w:name="_Hlk201042115"/>
      <w:r>
        <w:rPr/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</w:t>
      </w:r>
      <w:bookmarkEnd w:id="1"/>
      <w:r>
        <w:rPr/>
        <w:t>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686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901 0203 00000</w:t>
            </w:r>
            <w:r>
              <w:rPr/>
              <w:t>П</w:t>
            </w:r>
            <w:r>
              <w:rPr>
                <w:lang w:val="en-US"/>
              </w:rPr>
              <w:t>8050</w:t>
            </w:r>
            <w:r>
              <w:rPr/>
              <w:t xml:space="preserve">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П8050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3 0000078186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8186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79202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79202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04927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04927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93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320</w:t>
            </w:r>
          </w:p>
          <w:p>
            <w:pPr>
              <w:pStyle w:val="Normal"/>
              <w:rPr/>
            </w:pPr>
            <w:r>
              <w:rPr/>
              <w:t>901 0104 0000020400 830</w:t>
            </w:r>
          </w:p>
          <w:p>
            <w:pPr>
              <w:pStyle w:val="Normal"/>
              <w:rPr/>
            </w:pPr>
            <w:r>
              <w:rPr/>
              <w:t>901 0104 0000020400 850</w:t>
            </w:r>
          </w:p>
          <w:p>
            <w:pPr>
              <w:pStyle w:val="Normal"/>
              <w:rPr/>
            </w:pPr>
            <w:r>
              <w:rPr/>
              <w:t>901 0104 0000070051 240</w:t>
            </w:r>
          </w:p>
          <w:p>
            <w:pPr>
              <w:pStyle w:val="Normal"/>
              <w:rPr/>
            </w:pPr>
            <w:r>
              <w:rPr/>
              <w:t>901 0104 0000070051 360</w:t>
            </w:r>
          </w:p>
          <w:p>
            <w:pPr>
              <w:pStyle w:val="Normal"/>
              <w:rPr/>
            </w:pPr>
            <w:r>
              <w:rPr/>
              <w:t>901 0113 0001092300 11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1 1103 00000</w:t>
            </w:r>
            <w:r>
              <w:rPr>
                <w:lang w:val="en-US"/>
              </w:rPr>
              <w:t>L0810 6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04 0804 0000079508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 0709 000002040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  <w:p>
            <w:pPr>
              <w:pStyle w:val="Normal"/>
              <w:jc w:val="right"/>
              <w:rPr/>
            </w:pPr>
            <w:r>
              <w:rPr/>
              <w:t>1,8</w:t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  <w:t>2,9</w:t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901 0104 0000020400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13 000009230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,3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 36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 36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073"/>
        <w:gridCol w:w="3171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 586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9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7,5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634,4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 944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 156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3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 129,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 176,7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250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314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4 00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11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2070"/>
        <w:gridCol w:w="3185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 019,9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 985,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098,5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,4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1 878,3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4 00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финансам</w:t>
        <w:tab/>
        <w:tab/>
        <w:tab/>
        <w:tab/>
        <w:tab/>
        <w:t>Н.А. Сухан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4:43:00Z</dcterms:created>
  <dc:creator>UserXP</dc:creator>
  <dc:description/>
  <cp:keywords/>
  <dc:language>en-US</dc:language>
  <cp:lastModifiedBy>Елена Александровна ЕА. Конакова</cp:lastModifiedBy>
  <cp:lastPrinted>2024-12-27T08:54:00Z</cp:lastPrinted>
  <dcterms:modified xsi:type="dcterms:W3CDTF">2025-06-17T01:25:00Z</dcterms:modified>
  <cp:revision>9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